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715" w:leader="none"/>
          <w:tab w:val="left" w:pos="16485" w:leader="none"/>
        </w:tabs>
        <w:ind w:left="543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Утверждены</w:t>
      </w:r>
    </w:p>
    <w:p>
      <w:pPr>
        <w:pStyle w:val="Normal"/>
        <w:ind w:left="543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 </w:t>
      </w:r>
      <w:r>
        <w:rPr>
          <w:rFonts w:eastAsia="Times New Roman" w:cs="Times New Roman"/>
          <w:sz w:val="26"/>
          <w:szCs w:val="26"/>
        </w:rPr>
        <w:t>главы</w:t>
      </w:r>
    </w:p>
    <w:p>
      <w:pPr>
        <w:pStyle w:val="Normal"/>
        <w:ind w:left="5430" w:right="0" w:hanging="0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rFonts w:ascii="Arial;Verdana" w:hAnsi="Arial;Verdana" w:cs="Arial;Verdana"/>
          <w:i w:val="false"/>
          <w:i w:val="false"/>
          <w:caps w:val="false"/>
          <w:smallCaps w:val="false"/>
          <w:color w:val="546B88"/>
          <w:spacing w:val="0"/>
          <w:sz w:val="26"/>
          <w:szCs w:val="26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                                                                    № 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>07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от  «24» марта 2014г. </w:t>
      </w:r>
    </w:p>
    <w:p>
      <w:pPr>
        <w:pStyle w:val="Normal"/>
        <w:jc w:val="center"/>
        <w:rPr>
          <w:rFonts w:ascii="Arial;Verdana" w:hAnsi="Arial;Verdana" w:cs="Arial;Verdana"/>
          <w:i w:val="false"/>
          <w:i w:val="false"/>
          <w:caps w:val="false"/>
          <w:smallCaps w:val="false"/>
          <w:color w:val="546B88"/>
          <w:spacing w:val="0"/>
          <w:sz w:val="26"/>
          <w:szCs w:val="26"/>
        </w:rPr>
      </w:pPr>
      <w:r>
        <w:rPr>
          <w:rFonts w:cs="Arial;Verdana" w:ascii="Arial;Verdana" w:hAnsi="Arial;Verdana"/>
          <w:i w:val="false"/>
          <w:caps w:val="false"/>
          <w:smallCaps w:val="false"/>
          <w:color w:val="546B88"/>
          <w:spacing w:val="0"/>
          <w:sz w:val="26"/>
          <w:szCs w:val="26"/>
        </w:rPr>
      </w:r>
    </w:p>
    <w:p>
      <w:pPr>
        <w:pStyle w:val="Heading1"/>
        <w:spacing w:lineRule="atLeast" w:line="10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color w:val="000000"/>
          <w:spacing w:val="0"/>
          <w:sz w:val="26"/>
          <w:szCs w:val="26"/>
        </w:rPr>
        <w:t>Тексты</w:t>
        <w:br/>
        <w:t>речевых сообщений по оповещению населения Дальнереченского городского округа при угрозе или возникновении чрезвычайных ситуаций</w:t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екст №1</w:t>
      </w:r>
    </w:p>
    <w:p>
      <w:pPr>
        <w:pStyle w:val="TextBody"/>
        <w:jc w:val="center"/>
        <w:rPr>
          <w:rFonts w:ascii="Times New Roman;serif" w:hAnsi="Times New Roman;serif" w:eastAsia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 оповещению населения в случае угрозы или возникновения</w:t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воднения (паводка)</w:t>
      </w:r>
    </w:p>
    <w:p>
      <w:pPr>
        <w:pStyle w:val="TextBody"/>
        <w:spacing w:lineRule="atLeast" w:line="36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нимание! Внимание!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раждане! К вам обращается глава Дальнереченского городского округа. Прослушайте информацию о мерах защиты при наводнениях и паводках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Получив предупреждение об угрозе наводнения (паводка), сообщите об этом вашим близким, соседям. Предупреждение об ожидаемом наводнении (паводке) обычно содержит информацию о времени и границах затопления, а также рекомендации жителям о целесообразном поведении или о порядке эвакуации. Продолжая слушать  специально уполномоченных лиц с громкоговорящей аппаратурой размещенной на спец.автомобилях (если речь идет не о внезапном подтоплении), необходимо подготовиться к эвакуации в места размещения в загородной зоне, определяемых органами местного самоуправления, а также пункте временного размещения (на базе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БОУ «ДОД ДЮСШ»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ул.Г.Даманского,11), где будет организовано питание, медицинское обслуживание.    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еред эвакуацией для сохранности своего дома необходимо: отключить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высоком месте полотнища; в темное - подавать световые сигналы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Помните!!!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екст №2</w:t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 оповещению населения в случае получения штормового предупреждения</w:t>
      </w:r>
    </w:p>
    <w:p>
      <w:pPr>
        <w:pStyle w:val="TextBody"/>
        <w:spacing w:lineRule="atLeast" w:line="36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нимание! Внимание!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раждане! К вам обращается глава Дальнереченского городского округа. Прослушайте информацию о действиях при получении штормового предупреждения Росгидрометеослужбы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Штормовое предупреждение подается, при усилении ветра до 30 м/сек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получения такого предупреждения следует: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чистить балконы и территории дворов от легких предметов или укрепить их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акрыть на замки и засовы все окна и двери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крепить, по возможности, крыши, печные и вентиляционные трубы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аделать щитами ставни и окна в чердачных помещениях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тушить огонь в печах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дготовить медицинские аптечки и упаковать запасы продуктов питания и пресной воды на 2-3 суток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дготовить автономные источники освещения (фонари, керосиновые лампы, свечи)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ерейти из легких построек в более прочные здания или в защитные сооружения ГО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Если ураган застал Вас на улице, необходимо: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ержаться подальше от легких построек, мостов, эстакад, ЛЭП, мачт, деревьев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ащищаться от летящих предметов листами фанеры, досками, ящиками, другими подручными средствами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пытаться быстрее укрыться в защитных сооружениях ГО, подъездах,  подвалах, погребах и других заглубленных помещениях.</w:t>
      </w:r>
      <w:r>
        <w:br w:type="page"/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екст №3</w:t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 оповещению населения в случае угрозы или возникновения стихийных бедствий</w:t>
      </w:r>
    </w:p>
    <w:p>
      <w:pPr>
        <w:pStyle w:val="TextBody"/>
        <w:spacing w:lineRule="atLeast" w:line="36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нимание! Внимание!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раждане! К вам обращается глава Дальнереченского городского округа. Прослушайте информацию о правилах поведения и действиях населения при стихийных бедствиях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 ликвидации последствий стихийного бедствия необходимо предпринимать следующие меры предосторожности: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еред тем, как войти в любое поврежденное здание убедитесь, не угрожает ли оно обвалом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 помещении из-за опасности взрыва скопившихся газов, нельзя пользоваться открытым пламенем (спичками, свечами и др.)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будьте осторожны с оборванными и оголенными проводами линий электропередач, не допускайте короткого замыкания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 включайте электричество, газ и водопровод, пока их не проверит коммунально-техническая служба;</w:t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 пейте воду из поврежденных колодцев.</w:t>
      </w:r>
    </w:p>
    <w:p>
      <w:pPr>
        <w:pStyle w:val="TextBody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екст №4</w:t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ращения к населению при возникновении эпидемии</w:t>
      </w:r>
    </w:p>
    <w:p>
      <w:pPr>
        <w:pStyle w:val="TextBody"/>
        <w:spacing w:lineRule="atLeast" w:line="36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нимание! Внимание!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раждане! К вам обращается глава Дальнереченского городского округа. На территории городского округа в районах ___________________________ (дата, время)</w:t>
      </w:r>
    </w:p>
    <w:p>
      <w:pPr>
        <w:pStyle w:val="TextBody"/>
        <w:spacing w:lineRule="atLeast" w:line="100"/>
        <w:jc w:val="both"/>
        <w:rPr>
          <w:rFonts w:ascii="Times New Roman;serif" w:hAnsi="Times New Roman;serif" w:eastAsia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________________________________________________ отмечены случаи заболевания людей и животных _________________________________________________________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                                                                 </w:t>
      </w: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(наименование заболевания).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дминистрацией городского округа принимаются меры для локализации заболеваний и предотвращения возникновения эпидемии.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ослушайте порядок поведения населения на территории ______________________: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ри появлении первых признаков заболевания необходимо обратиться к медработникам;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 употреблять в пищу непроверенные продукты питания и воду;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родукты питания приобретать только в установленных администрацией местах;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о минимума ограничить общение с населением.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нформация предоставлена Главным врачом (название учреждения) в _____________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_________________________________________________________________________.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10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екст №5</w:t>
      </w:r>
    </w:p>
    <w:p>
      <w:pPr>
        <w:pStyle w:val="TextBody"/>
        <w:spacing w:lineRule="atLeast" w:line="10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ращения к населению при угрозе воздушного нападения противника</w:t>
      </w:r>
    </w:p>
    <w:p>
      <w:pPr>
        <w:pStyle w:val="TextBody"/>
        <w:spacing w:lineRule="atLeast" w:line="10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нимание! Внимание!</w:t>
      </w:r>
    </w:p>
    <w:p>
      <w:pPr>
        <w:pStyle w:val="TextBody"/>
        <w:spacing w:lineRule="atLeast" w:line="36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«Воздушная тревога», «Воздушная тревога»</w:t>
      </w:r>
    </w:p>
    <w:p>
      <w:pPr>
        <w:pStyle w:val="TextBody"/>
        <w:spacing w:lineRule="atLeast" w:line="360"/>
        <w:jc w:val="both"/>
        <w:rPr>
          <w:rFonts w:ascii="Times New Roman;serif" w:hAnsi="Times New Roman;serif" w:eastAsia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9"/>
          <w:sz w:val="12"/>
          <w:szCs w:val="12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раждане! К вам обращается глава Дальнереченского городского округа. _____________________________ на территории городского округа существует угроза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position w:val="9"/>
          <w:sz w:val="12"/>
          <w:szCs w:val="12"/>
        </w:rPr>
        <w:t xml:space="preserve">                                          </w:t>
      </w: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position w:val="9"/>
          <w:sz w:val="20"/>
          <w:szCs w:val="20"/>
        </w:rPr>
        <w:t xml:space="preserve">  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position w:val="9"/>
          <w:sz w:val="20"/>
          <w:szCs w:val="20"/>
        </w:rPr>
        <w:t xml:space="preserve">(дата, время)  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position w:val="9"/>
          <w:sz w:val="26"/>
          <w:szCs w:val="26"/>
        </w:rPr>
        <w:t xml:space="preserve">        </w:t>
      </w:r>
    </w:p>
    <w:p>
      <w:pPr>
        <w:pStyle w:val="TextBody"/>
        <w:spacing w:lineRule="atLeast" w:line="36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посредственного нападения воздушного противника.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ам необходимо: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деться самому, одеть детей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ыключить газ, электроприборы, затушить печи, котлы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акрыть плотно двери и окна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зять с собой: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редства индивидуальной защиты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апас продуктов питания и питьевой воды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личные документы, деньги, ценные вещи и другие необходимые приеметы;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гасить свет, предупредить соседей о «Воздушной тревоге».</w:t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нять ближайшее защитное сооружение (противорадиационное укрытие, подвал, погреб), находиться там до сигнала «Отбой воздушной тревоги».</w:t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tLeast" w:line="360"/>
        <w:jc w:val="both"/>
        <w:rPr>
          <w:caps w:val="false"/>
          <w:smallCaps w:val="false"/>
          <w:color w:val="000000"/>
          <w:spacing w:val="0"/>
          <w:sz w:val="26"/>
          <w:szCs w:val="26"/>
        </w:rPr>
      </w:pPr>
      <w:r>
        <w:rPr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Текст №6     </w:t>
      </w:r>
    </w:p>
    <w:p>
      <w:pPr>
        <w:pStyle w:val="TextBody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ращения к населению, когда угроза воздушного нападения противника миновала</w:t>
      </w:r>
    </w:p>
    <w:p>
      <w:pPr>
        <w:pStyle w:val="TextBody"/>
        <w:spacing w:lineRule="atLeast" w:line="36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нимание! Внимание!</w:t>
      </w:r>
    </w:p>
    <w:p>
      <w:pPr>
        <w:pStyle w:val="TextBody"/>
        <w:spacing w:lineRule="atLeast" w:line="36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«Отбой воздушной тревоги», «Отбой воздушной тревоги»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раждане! К вам обращается глава Дальнереченского городского округа. На территории городского округа угроза нападения______________________(дата, время) воздушного противника миновала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ам необходимо:</w:t>
      </w:r>
    </w:p>
    <w:p>
      <w:pPr>
        <w:pStyle w:val="TextBody"/>
        <w:spacing w:lineRule="atLeast" w:line="36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кинуть укрытие с разрешения обслуживающего персонала;</w:t>
      </w:r>
    </w:p>
    <w:p>
      <w:pPr>
        <w:pStyle w:val="TextBody"/>
        <w:spacing w:lineRule="atLeast" w:line="360"/>
        <w:jc w:val="both"/>
        <w:rPr>
          <w:sz w:val="26"/>
          <w:szCs w:val="26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аниматься обычной деятель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altName w:val="serif"/>
    <w:charset w:val="80"/>
    <w:family w:val="roman"/>
    <w:pitch w:val="default"/>
  </w:font>
  <w:font w:name="Arial">
    <w:altName w:val="Verdan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roid Sans Fallback" w:cs="unifont"/>
      <w:b/>
      <w:bCs/>
      <w:sz w:val="48"/>
      <w:szCs w:val="4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20:07Z</dcterms:created>
  <dc:creator/>
  <dc:description/>
  <dc:language>en-US</dc:language>
  <cp:lastModifiedBy/>
  <cp:lastPrinted>2014-03-05T11:57:00Z</cp:lastPrinted>
  <cp:revision>0</cp:revision>
  <dc:subject/>
  <dc:title/>
</cp:coreProperties>
</file>